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6015789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01578919"/>
            <w:bookmarkStart w:id="1" w:name="__Fieldmark__6_360157891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6015789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01578919"/>
            <w:bookmarkStart w:id="3" w:name="__Fieldmark__8_36015789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6015789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01578919"/>
            <w:bookmarkStart w:id="5" w:name="__Fieldmark__10_36015789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60157891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01578919"/>
            <w:bookmarkStart w:id="7" w:name="__Fieldmark__12_36015789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60157891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01578919"/>
            <w:bookmarkStart w:id="9" w:name="__Fieldmark__14_36015789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6015789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01578919"/>
            <w:bookmarkStart w:id="11" w:name="__Fieldmark__16_36015789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6015789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01578919"/>
            <w:bookmarkStart w:id="13" w:name="__Fieldmark__18_36015789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6015789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01578919"/>
            <w:bookmarkStart w:id="15" w:name="__Fieldmark__20_36015789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015789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01578919"/>
            <w:bookmarkStart w:id="17" w:name="__Fieldmark__22_36015789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0157891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01578919"/>
            <w:bookmarkStart w:id="19" w:name="__Fieldmark__24_36015789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0157891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01578919"/>
            <w:bookmarkStart w:id="21" w:name="__Fieldmark__26_36015789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